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К пункту 4 повестки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27-го заседания Консультативного комитета  по таможенному регулировани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30"/>
          <w:szCs w:val="30"/>
        </w:rPr>
      </w:pPr>
      <w:r>
        <w:rPr>
          <w:rFonts w:cs="Times New Roman" w:ascii="Times New Roman" w:hAnsi="Times New Roman"/>
          <w:b/>
          <w:spacing w:val="8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30"/>
          <w:szCs w:val="30"/>
        </w:rPr>
      </w:pPr>
      <w:r>
        <w:rPr>
          <w:rFonts w:cs="Times New Roman" w:ascii="Times New Roman" w:hAnsi="Times New Roman"/>
          <w:b/>
          <w:spacing w:val="80"/>
          <w:sz w:val="30"/>
          <w:szCs w:val="30"/>
        </w:rPr>
        <w:t>СПРА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о приложениях В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8 «О товарах, ввезенных в рамках пограничных перевозок» и Е «О товарах, ввезенных с частичным освобождением</w:t>
        <w:br/>
        <w:t>от уплаты ввозных пошлин и сборов»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к Конвенции о временном ввозе</w:t>
        <w:br/>
        <w:t xml:space="preserve">от 26 июня 1990 года и возможности присоединения государств – членов </w:t>
        <w:br/>
        <w:t>Евразийского экономического союза к н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25-м и 26-м заседаниях Консультативного комитета по таможенному регулированию (далее – Консультативный комитет) состоялось рассмотрение приложений Конвенции о временном ввозе от 26 июня 1990 года (далее</w:t>
        <w:br/>
        <w:t xml:space="preserve">– Конвенция) В.6 «О личном имуществе туристов и товарах, ввозимых для целей занятий спортом», В.7 «О туристском рекламном материале», D. «О животных», </w:t>
        <w:br/>
        <w:t>В.4 «О товарах, ввезенных в связи с производственной операцией» и В.9 «О товарах, ввезенных с целью оказания гуманитарной помощи» на предмет соответствия их содержания международным договорам государств – членов Евразийского экономического союза (далее – Союз) и иным актам, составляющим право Союза в сфере таможенного регулирования (далее – акты Союза), а также возможности присоединения государств – членов Союза к ним, анализ которых подготовил Департамент таможенного законодательства и правоприменительной практики (далее  – Департамент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6"/>
          <w:u w:val="single"/>
        </w:rPr>
        <w:t>Справочно: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6"/>
          <w:lang w:eastAsia="ru-RU"/>
        </w:rPr>
        <w:t>Во исполнение распоряжения Совета Евразийской экономической комиссии</w:t>
        <w:br/>
        <w:t xml:space="preserve">от 23 апреля 2015 г. № 7 </w:t>
      </w:r>
      <w:r>
        <w:rPr>
          <w:rFonts w:cs="Times New Roman" w:ascii="Times New Roman" w:hAnsi="Times New Roman"/>
          <w:i/>
          <w:spacing w:val="-2"/>
          <w:sz w:val="24"/>
          <w:szCs w:val="26"/>
        </w:rPr>
        <w:t xml:space="preserve">(далее - Комиссия)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6"/>
          <w:lang w:eastAsia="ru-RU"/>
        </w:rPr>
        <w:t>о работе по выявлению и устранению барьеров в Союзе и поручения Евразийского межправительственного совета</w:t>
      </w:r>
      <w:r>
        <w:rPr>
          <w:i/>
          <w:sz w:val="24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6"/>
          <w:lang w:eastAsia="ru-RU"/>
        </w:rPr>
        <w:t xml:space="preserve">от 29 мая 2015 г. № 1 </w:t>
        <w:br/>
        <w:t xml:space="preserve">(далее – Межправсовет) Департаментом подготовлен проект </w:t>
      </w:r>
      <w:r>
        <w:rPr>
          <w:rFonts w:cs="Times New Roman" w:ascii="Times New Roman" w:hAnsi="Times New Roman"/>
          <w:i/>
          <w:spacing w:val="-2"/>
          <w:sz w:val="24"/>
          <w:szCs w:val="26"/>
        </w:rPr>
        <w:t>распоряжения Коллегии Комиссии, предусматривающий одобрение проекта решения Совета Комиссии и проекта распоряжения Межправсовета «О присоединении государств – членов Евразийского экономического союза к Конвенции о временном ввозе от 26 июня 1990 года и ее приложениям»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4"/>
          <w:szCs w:val="26"/>
        </w:rPr>
        <w:t xml:space="preserve">Проектом распоряжения Межправсовета предлагалось Правительствам </w:t>
        <w:br/>
        <w:t>государств – членов Союза в 2015 – 2016 годах обеспечить проведение работ по присоединению государств–членов Союза к Конвенции о временном ввозе от 26 июня</w:t>
        <w:br/>
        <w:t>1990 года (далее – Конвенция) и ее приложениям в полном объеме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pacing w:val="-2"/>
          <w:sz w:val="24"/>
          <w:szCs w:val="26"/>
        </w:rPr>
      </w:pPr>
      <w:r>
        <w:rPr>
          <w:rFonts w:cs="Times New Roman" w:ascii="Times New Roman" w:hAnsi="Times New Roman"/>
          <w:bCs/>
          <w:i/>
          <w:spacing w:val="-2"/>
          <w:sz w:val="24"/>
          <w:szCs w:val="26"/>
        </w:rPr>
        <w:t>Рассмотрение указанных проектов планировалось на заседании Коллегии Комиссии 21 июля 2015 г. (вопрос № 6)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pacing w:val="-2"/>
          <w:sz w:val="24"/>
          <w:szCs w:val="26"/>
        </w:rPr>
        <w:t>По итогам рассмотрения материалов по указанному вопросу государствами – членами Союза высказано мнение о необходимости более детальной проработки и согласования со всеми государствами – членами Союза предложения Комиссии о присоединении государств-членов Союза к Конвенции в полном объем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i/>
          <w:spacing w:val="-2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0"/>
          <w:lang w:eastAsia="ru-RU"/>
        </w:rPr>
        <w:t>В рамках 27-го заседания Консультативного комитета предлагается продолжить работу и рассмотреть приложения В.8 «О товарах, ввезенных в рамках пограничных перевозок» и Е «О товарах, ввезенных с частичным освобождением от уплаты ввозных пошлин и сборов» к Конвенции, в том числе обсудить вопрос о целесообразности присоединения государств-членов Союза к этим приложениям Конвенции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6"/>
          <w:u w:val="single"/>
        </w:rPr>
        <w:t>Справочно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6"/>
        </w:rPr>
        <w:t>Республика Беларусь, Республика Казахстан и Российская Федерация,</w:t>
        <w:br/>
      </w:r>
      <w:r>
        <w:rPr>
          <w:rFonts w:cs="Times New Roman" w:ascii="Times New Roman" w:hAnsi="Times New Roman"/>
          <w:bCs/>
          <w:i/>
          <w:iCs/>
          <w:sz w:val="24"/>
          <w:szCs w:val="26"/>
        </w:rPr>
        <w:t>являясь Договаривающимися Сторонами Конвенции</w:t>
      </w:r>
      <w:r>
        <w:rPr>
          <w:rFonts w:cs="Times New Roman" w:ascii="Times New Roman" w:hAnsi="Times New Roman"/>
          <w:b/>
          <w:bCs/>
          <w:i/>
          <w:iCs/>
          <w:sz w:val="24"/>
          <w:szCs w:val="26"/>
        </w:rPr>
        <w:t>, к приложениям В.8 и Е</w:t>
        <w:br/>
        <w:t>не присоединились.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6"/>
        </w:rPr>
        <w:t>Республика Армения,</w:t>
      </w:r>
      <w:r>
        <w:rPr>
          <w:rFonts w:cs="Times New Roman" w:ascii="Times New Roman" w:hAnsi="Times New Roman"/>
          <w:bCs/>
          <w:i/>
          <w:iCs/>
          <w:sz w:val="24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6"/>
        </w:rPr>
        <w:t>Кыргызская Республика</w:t>
      </w:r>
      <w:r>
        <w:rPr>
          <w:rFonts w:cs="Times New Roman" w:ascii="Times New Roman" w:hAnsi="Times New Roman"/>
          <w:bCs/>
          <w:i/>
          <w:iCs/>
          <w:sz w:val="24"/>
          <w:szCs w:val="26"/>
        </w:rPr>
        <w:t xml:space="preserve"> не является Договаривающейся Стороной Конвенции</w:t>
      </w:r>
      <w:r>
        <w:rPr>
          <w:rFonts w:cs="Times New Roman" w:ascii="Times New Roman" w:hAnsi="Times New Roman"/>
          <w:iCs/>
          <w:sz w:val="24"/>
          <w:szCs w:val="26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6"/>
        </w:rPr>
        <w:t xml:space="preserve">в государствах ведется работа, направленная </w:t>
      </w:r>
      <w:r>
        <w:rPr>
          <w:rFonts w:cs="Times New Roman" w:ascii="Times New Roman" w:hAnsi="Times New Roman"/>
          <w:bCs/>
          <w:i/>
          <w:iCs/>
          <w:sz w:val="24"/>
          <w:szCs w:val="26"/>
        </w:rPr>
        <w:t>на присоединение к Конвенции</w:t>
      </w:r>
      <w:r>
        <w:rPr>
          <w:rFonts w:cs="Times New Roman" w:ascii="Times New Roman" w:hAnsi="Times New Roman"/>
          <w:i/>
          <w:iCs/>
          <w:sz w:val="24"/>
          <w:szCs w:val="26"/>
        </w:rPr>
        <w:t>)</w:t>
      </w:r>
      <w:r>
        <w:rPr>
          <w:rFonts w:cs="Times New Roman" w:ascii="Times New Roman" w:hAnsi="Times New Roman"/>
          <w:bCs/>
          <w:i/>
          <w:iCs/>
          <w:sz w:val="24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30"/>
          <w:lang w:eastAsia="ru-RU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61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3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30"/>
                <w:lang w:eastAsia="ru-RU"/>
              </w:rPr>
              <w:t>Приложение:</w:t>
            </w:r>
          </w:p>
        </w:tc>
        <w:tc>
          <w:tcPr>
            <w:tcW w:w="77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30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30"/>
              </w:rPr>
              <w:t>Анализ объемов присоединения государств-членов Союза</w:t>
              <w:br/>
              <w:t>к приложениям Конвенции (таблица № 1) на 3 л. в 1 эк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30"/>
                <w:lang w:eastAsia="ru-RU"/>
              </w:rPr>
              <w:t>Анализ соответствия норм приложений В.4 и В.9 к Конвенци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3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30"/>
                <w:lang w:eastAsia="ru-RU"/>
              </w:rPr>
              <w:t>актам Союза (таблица № 2) на 5 л. в 1 экз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30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3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3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0"/>
          <w:lang w:eastAsia="ru-RU"/>
        </w:rPr>
        <w:t>Проект протокольной записи прилагаетс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5:00:00Z</dcterms:created>
  <dc:creator>Киевский Александр Николаевич</dc:creator>
  <dc:description/>
  <cp:keywords/>
  <dc:language>en-US</dc:language>
  <cp:lastModifiedBy>Сукалина Диана Викторовна</cp:lastModifiedBy>
  <cp:lastPrinted>2016-04-07T18:53:00Z</cp:lastPrinted>
  <dcterms:modified xsi:type="dcterms:W3CDTF">2016-04-21T07:56:00Z</dcterms:modified>
  <cp:revision>13</cp:revision>
  <dc:subject/>
  <dc:title/>
</cp:coreProperties>
</file>