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en-US"/>
              </w:rPr>
              <w:t>к пункту 3  повестки дн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en-US"/>
              </w:rPr>
              <w:t>36-го заседания Консультативного комитета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en-US"/>
              </w:rPr>
              <w:t>по таможенному регулировани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30"/>
          <w:szCs w:val="30"/>
        </w:rPr>
      </w:pPr>
      <w:r>
        <w:rPr>
          <w:rFonts w:cs="Times New Roman" w:ascii="Times New Roman" w:hAnsi="Times New Roman"/>
          <w:b/>
          <w:spacing w:val="8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30"/>
          <w:szCs w:val="30"/>
        </w:rPr>
      </w:pPr>
      <w:r>
        <w:rPr>
          <w:rFonts w:cs="Times New Roman" w:ascii="Times New Roman" w:hAnsi="Times New Roman"/>
          <w:b/>
          <w:spacing w:val="8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30"/>
          <w:szCs w:val="30"/>
        </w:rPr>
      </w:pPr>
      <w:r>
        <w:rPr>
          <w:rFonts w:cs="Times New Roman" w:ascii="Times New Roman" w:hAnsi="Times New Roman"/>
          <w:b/>
          <w:spacing w:val="80"/>
          <w:sz w:val="30"/>
          <w:szCs w:val="30"/>
        </w:rPr>
        <w:t>СПРАВКА</w:t>
      </w:r>
    </w:p>
    <w:p>
      <w:pPr>
        <w:pStyle w:val="NoSpacing"/>
        <w:tabs>
          <w:tab w:val="clear" w:pos="708"/>
          <w:tab w:val="left" w:pos="3182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о результатах третьего раунда переговоров с представителями Социалистической Республики Вьетнам по вопросу реализации электронного информационного обмена таможенной информацией между государствами-членами Евразийского экономического союза и Социалистической Республикой Вьетнам</w:t>
      </w:r>
    </w:p>
    <w:p>
      <w:pPr>
        <w:pStyle w:val="NoSpacing"/>
        <w:tabs>
          <w:tab w:val="clear" w:pos="708"/>
          <w:tab w:val="left" w:pos="3182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Spacing"/>
        <w:tabs>
          <w:tab w:val="clear" w:pos="708"/>
          <w:tab w:val="left" w:pos="3182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раунд переговоров с представителями Социалистической Республики Вьетнам по вопросу реализации статьи 5.7 Соглашения о свободной торговле между Евразийским экономическим союзом и его государствами-членами, с одной стороны, и Социалистической Республикой Вьетнам, с другой стороны, от 29 мая 2015 года (далее – Соглашение) состоялся в г. Ханой (Социалистической Республики Вьетнам) в период со 2 по 7 октября 2017 года. Протокол третьего раунда переговоров с приложениями к нему на английском языке прилаг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участников третьего раунда переговоров от Евразийского экономического союза (далее – Союз) вошли представители Евразийской экономической комиссии (далее – Комиссия) и уполномоченных органов </w:t>
        <w:br/>
        <w:t>государств – членов Союза. От Социалистической Республики Вьетнам в переговорах принимали участие представители Главного таможенного управления (далее – делегация Вьетна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третьего раунда переговоров было проведено обсуждение проекта Протокола между центральными таможенными органами Социалистической Республики Вьетнам и государств – членов Евразийского экономического союза по реализации информационного обмена в соответствии со статьей 5.7 Соглашения (далее – Протокол об информационном обмене), состава сведений, предполагаемого для электронного обмена, а также перечня отдельных видов товаров, находящихся в торговом обороте Сторон Соглашения для экспериментального обмена на первом этап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легации Вьетнама техническими специалистами была проведена презентация Технических условий реализации обмена информацией между центральными таможенными органами Социалистической Республики Вьетнам и государств – членов Евразийского экономического союза (далее – Технические условия информационного обме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гации Сторон договорились, что делегация Вьетнама рассмотрит проект Технических условий информационного обмена (версия 01.00) и направит свои предложения по электронной почте до 3 ноября 2017 года ответственным за разработку проекта Технических условий информационного обмена от 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токолом третьего раунда переговоров также достигнуты следующие основные договоренности между делегациями Сторо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ить согласование пункта 3 статьи 4, пункта 4 статьи 6 и статьи 7 Протокола об информационном обмене в ходе следующего раунда перегово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22 ноября 2017 года обменяться позициями по пунктам 10.4-10.15 Приложения 2 к Протоколу об обмене информ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31 октября 2017 года обменяться позициями по перечню отдельных видов товаров, находящихся в торговом обороте Сторон Соглашения для экспериментального обмена на первом этап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проект Технических условий информационного обмена на четвертом раунде переговоров при участии координаторов, технических специалистов центральных таможенных органов государств – членов Союза и Вьетнама и разработчиков программ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скорить процесс переговоров и подготовки Протокола об обмене информацией для подписания до конца первого квартала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остаются несогласованными ключевые вопросы реализации обмена информацией (нормы статьи 3 Протокола об обмене информацией): момент передачи информации и дата начала экспериментального обмена. Соответственно не согласована и дата вступления Протокола об информационном обмене в силу. Данные вопросы также необходимо согласовать между делегациями Сторон на четвертом раунде перегов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ый раунд переговоров запланирован к проведению в декабре 2017 года в г. Москве (Российская Федерац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ротокольной записи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Протокол третьего раунда переговоров от 5 октября 2017 г.</w:t>
        <w:br/>
        <w:t>№19-67/пр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lang w:val="ru-RU"/>
    </w:rPr>
  </w:style>
  <w:style w:type="character" w:styleId="Style15">
    <w:name w:val="АСтиль ЕЭК Знак"/>
    <w:qFormat/>
    <w:rPr>
      <w:rFonts w:ascii="Times New Roman" w:hAnsi="Times New Roman" w:cs="Times New Roman"/>
      <w:color w:val="000000"/>
      <w:sz w:val="28"/>
      <w:lang w:val="en-US"/>
    </w:rPr>
  </w:style>
  <w:style w:type="character" w:styleId="CharStyle7">
    <w:name w:val="Char Style 7"/>
    <w:qFormat/>
    <w:rPr>
      <w:rFonts w:cs="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CharStyle8">
    <w:name w:val="Char Style 8"/>
    <w:qFormat/>
    <w:rPr>
      <w:rFonts w:cs="Times New Roman"/>
      <w:sz w:val="25"/>
      <w:szCs w:val="25"/>
      <w:shd w:fill="FFFFFF" w:val="clear"/>
    </w:rPr>
  </w:style>
  <w:style w:type="character" w:styleId="Style17">
    <w:name w:val="Текст Знак"/>
    <w:qFormat/>
    <w:rPr>
      <w:rFonts w:ascii="Calibri" w:hAnsi="Calibri" w:cs="Times New Roman"/>
      <w:sz w:val="21"/>
      <w:szCs w:val="21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harStyle5">
    <w:name w:val="Char Style 5"/>
    <w:qFormat/>
    <w:rPr>
      <w:sz w:val="27"/>
      <w:shd w:fill="FFFFFF" w:val="clear"/>
    </w:rPr>
  </w:style>
  <w:style w:type="character" w:styleId="StrongEmphasis">
    <w:name w:val="Strong"/>
    <w:qFormat/>
    <w:rPr>
      <w:b/>
    </w:rPr>
  </w:style>
  <w:style w:type="character" w:styleId="Style19">
    <w:name w:val="Верхний колонтитул Знак"/>
    <w:qFormat/>
    <w:rPr>
      <w:rFonts w:eastAsia="Times New Roman" w:cs="Times New Roman"/>
      <w:lang w:val="en-US"/>
    </w:rPr>
  </w:style>
  <w:style w:type="character" w:styleId="Style20">
    <w:name w:val="Нижний колонтитул Знак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колонки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2">
    <w:name w:val="АСтиль ЕЭК"/>
    <w:basedOn w:val="Normal"/>
    <w:qFormat/>
    <w:pPr>
      <w:spacing w:lineRule="auto" w:line="312" w:before="0" w:after="0"/>
      <w:ind w:firstLine="709"/>
      <w:contextualSpacing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64" w:before="0" w:after="0"/>
    </w:pPr>
    <w:rPr>
      <w:rFonts w:eastAsia="Times New Roman"/>
      <w:sz w:val="27"/>
      <w:szCs w:val="27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atLeast" w:line="240" w:before="120" w:after="780"/>
    </w:pPr>
    <w:rPr>
      <w:rFonts w:eastAsia="Times New Roman"/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418" w:before="780" w:after="0"/>
      <w:jc w:val="both"/>
    </w:pPr>
    <w:rPr>
      <w:rFonts w:eastAsia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43:00Z</dcterms:created>
  <dc:creator>Александра Андреевна Рожкова</dc:creator>
  <dc:description/>
  <cp:keywords/>
  <dc:language>en-US</dc:language>
  <cp:lastModifiedBy>Сукалина Диана Викторовна</cp:lastModifiedBy>
  <cp:lastPrinted>2017-09-05T11:26:00Z</cp:lastPrinted>
  <dcterms:modified xsi:type="dcterms:W3CDTF">2017-10-13T08:00:00Z</dcterms:modified>
  <cp:revision>40</cp:revision>
  <dc:subject/>
  <dc:title>к пункту 2 повестки дня</dc:title>
</cp:coreProperties>
</file>